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NÉMET NEMZETISÉGI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6 Pápakovácsi Fő utca 19. 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30-8/2018.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 xml:space="preserve">: Pápakovácsi  Község Német Nemzetiségi Önkormányzat képviselő-testülete által 2018. december 4-én    17.00  órakor tartott közmeghallgatásról. 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Az ülés helye: Közösségi Ház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Pápakovácsi Fő utca 3. 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Szabadi Sándor elnök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Zsidai Márk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Kissné Szántó Mária jegyző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jelenléti iv. jkv. 1. melléklete) 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ind w:left="0" w:right="664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Érdeklődő helyi lakos: 10  fő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jelenléti iv a jkv. 1. melléklete)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>Napirend:</w:t>
      </w:r>
      <w:r>
        <w:rPr>
          <w:rFonts w:cs="Arial" w:ascii="Arial" w:hAnsi="Arial"/>
          <w:sz w:val="26"/>
          <w:szCs w:val="26"/>
        </w:rPr>
        <w:t xml:space="preserve"> Beszámoló a német nemzetiségi önkormányzat 2018. évi tevékenységéről, 2019.  évi elképzelések ismertetése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ivó jkv. 2. melléklete)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Takácsné Varga Brigitta  elnök </w:t>
      </w:r>
      <w:r>
        <w:rPr>
          <w:rFonts w:cs="Arial" w:ascii="Arial" w:hAnsi="Arial"/>
          <w:sz w:val="26"/>
          <w:szCs w:val="26"/>
        </w:rPr>
        <w:t xml:space="preserve">köszöntötte a megjelenteket. Elmondta, hogy a közmeghallgatást a megszokottak szerint a települési önkormányzat képviselő-testületével közösen tartják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Beszámoló a jkv. 3. melléklete)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érte a megjelenteket, hogy hozzászólásaikat a polgármesteri beszámolót követően tegyék fel.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özmeghallgatáson a német nemzetiség munkájával kapcsolatban kérdés, hozzászólás nem hangzott el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meghallgatást az elnök a polgármesterrel közösen 18.00 órakor bezár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akácsné Varga Brigitta </w:t>
        <w:tab/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 xml:space="preserve">Zsidai Márk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lnök</w:t>
        <w:tab/>
        <w:tab/>
        <w:tab/>
        <w:tab/>
        <w:tab/>
        <w:tab/>
        <w:tab/>
        <w:tab/>
        <w:tab/>
        <w:t>jegyzőkönyv hitelesítő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23.85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20:34:00Z</dcterms:created>
  <dc:creator>Körjegyzőség</dc:creator>
  <dc:description/>
  <dc:language>en-US</dc:language>
  <cp:lastModifiedBy/>
  <cp:lastPrinted>2018-12-12T09:20:00Z</cp:lastPrinted>
  <dcterms:modified xsi:type="dcterms:W3CDTF">2018-12-12T08:20:33Z</dcterms:modified>
  <cp:revision>3</cp:revision>
  <dc:subject/>
  <dc:title>KUP KÖZSÉG</dc:title>
</cp:coreProperties>
</file>